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27.03.2023                                      г. Назарово                                          № 337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5.10.2015 № 1736-п «Об утверждении реестра муниципальных маршрутов регулярных перевозок, осуществляемых автомобильным транспортом в городе Назарово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«Об утверждении реестра муниципальных маршрутов регулярных перевозок, осуществляемых автомобильным транспортом в городе Назарово» (в редакции постановления от 22.12.2022 № 1759-п).  </w:t>
      </w:r>
    </w:p>
    <w:p>
      <w:pPr>
        <w:pStyle w:val="Default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к постановлению от 05.10.2015 № 1736-п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Гейнриха А.В.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           В.Р. Саар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PC-106</cp:lastModifiedBy>
  <cp:lastPrinted>2022-06-28T11:47:00Z</cp:lastPrinted>
  <dcterms:modified xsi:type="dcterms:W3CDTF">2023-03-29T01:44:00Z</dcterms:modified>
  <cp:revision>69</cp:revision>
  <dc:subject/>
  <dc:title/>
</cp:coreProperties>
</file>